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7STUB.DOC  03-14-90  T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 the effect of linking Microsoft `stub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iles are .OBJ files which block certain pieces of run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included in the .EXE file being created by the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the user to determine (using the documenta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iles can be used.  For example: INPUT, VAL, and REA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 only long integer math variables and strings (no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lly need floating point math support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he NOFLTIN.OBJ stub file to your program and reduc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by about 12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.............. : CRLF.BAS from BC 7.0 dist disks (slightly mo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tatement........ : BC crlf /o/e/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................ : Link one, two, three, etc.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findings : (1.) The NOFLTIN.OBJ stub saved almost 12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.) The NOCOM.OBJ   stub saved almost  3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Saved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------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920        0   With NO stub files: just `LINK crlf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,804   12,116   LINK /NOE crlf noflt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,768    1,036   LINK /NOE crlf nofltin noed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662    3,106   LINK /NOE crlf nofltin noedit no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,934      728   LINK /NOE crlf nofltin noedit nocom nol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,670    1,264   LINK /NOE crlf nofltin noedit nocom nolpt small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